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2 DE FEBR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caldesa de Comillas, María Teresa Noced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 AMICA, Sierrapando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apertura de la reunión del Proyecto Life STOP Cortaderí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informa en rueda de prensa de los últimos datos económicos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Hoyue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las XXI Jornadas de Encuentro entre profesionales de la Administración de Justicia y la Comunidad Trasplantad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ador de 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l proyecto ‘Red Hostelería Tecnológicamente Accesible de Santillana del Mar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Fundación Aparecida, Polígono industrial de Marrón, Ampu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clausura el taller de empleo sociosanitario ‘CUIDAR-TE Bárcena de Cicer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dificio de Hostelería del IES Peñacastillo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graduación de la primera promoción de Hostelería y Turismo de este cent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r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s obras de acondicionamiento del parque infantil ‘San Lázar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cuela de Minas, Tan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entrega los premios de la VII Olimpiada Regional de Geología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onteha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aliza una visita a las cuadrillas del proyecto LIFE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presidenta de la Asociación Cántabra de Parkinson, Nuria Gómez Po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1 de febr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6:00Z</dcterms:created>
  <dc:creator>Sánchez Ayesa Sergio</dc:creator>
  <dc:description/>
  <cp:keywords/>
  <dc:language>en-US</dc:language>
  <cp:lastModifiedBy>Sánchez Ayesa Sergio</cp:lastModifiedBy>
  <dcterms:modified xsi:type="dcterms:W3CDTF">2019-02-21T13:33:00Z</dcterms:modified>
  <cp:revision>10</cp:revision>
  <dc:subject/>
  <dc:title/>
</cp:coreProperties>
</file>