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5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1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1998"/>
        <w:gridCol w:w="5849"/>
      </w:tblGrid>
      <w:tr>
        <w:trPr>
          <w:trHeight w:val="56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>
          <w:trHeight w:val="186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conferencias de la Agencia Tributaria de Cantabria (ACAT)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</w:rPr>
              <w:t>Juan José Sota</w:t>
            </w:r>
            <w:r>
              <w:rPr>
                <w:rFonts w:cs="MS Reference Sans Serif" w:ascii="MS Reference Sans Serif" w:hAnsi="MS Reference Sans Serif"/>
              </w:rPr>
              <w:t xml:space="preserve">, preside la jornada informativa “El impacto del Brexit en la Administración Pública”. El consejero hará declaraciones a medios. </w:t>
            </w:r>
          </w:p>
        </w:tc>
      </w:tr>
      <w:tr>
        <w:trPr>
          <w:trHeight w:val="14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. Gobierno de Cantabria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de Transpor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4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Bárcena de Cicer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pavimentación de carretera municipal en el Barrio El Bao y camino en la localidad de Vidul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de Valdecilla. Edificio 2 de Noviembre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Proyecto de Humanización de la planta de Hematología. </w:t>
            </w:r>
          </w:p>
        </w:tc>
      </w:tr>
      <w:tr>
        <w:trPr>
          <w:trHeight w:val="15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Etnográfico de Cantabria. Muried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(Camargo)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n rueda de prensa la guía “Cultura y Tradición”. </w:t>
            </w:r>
          </w:p>
        </w:tc>
      </w:tr>
      <w:tr>
        <w:trPr>
          <w:trHeight w:val="154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 de Santoña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renovación parcial del alumbrado público y la nueva estructura flotante del puerto del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26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otuert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ar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obras de soterramiento de líneas eléctricas en La Cavada (Riotuerto). </w:t>
            </w:r>
          </w:p>
        </w:tc>
      </w:tr>
      <w:tr>
        <w:trPr>
          <w:trHeight w:val="124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Doctor Madrazo (Santander)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exposición “Diez años” incluida en las Jornadas “Altera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7:00Z</dcterms:created>
  <dc:creator>Sánchez Ayesa Sergio</dc:creator>
  <dc:description/>
  <cp:keywords/>
  <dc:language>en-US</dc:language>
  <cp:lastModifiedBy>Balsategui Fernández María Reyes</cp:lastModifiedBy>
  <dcterms:modified xsi:type="dcterms:W3CDTF">2019-02-27T10:29:00Z</dcterms:modified>
  <cp:revision>18</cp:revision>
  <dc:subject/>
  <dc:title/>
</cp:coreProperties>
</file>