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1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17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equipo de radioterapia intraoperatoria y asiste a una sesión de simulación clín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de Duña,  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de su departamento en el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obras de acondicionamiento de rutas culturales y medioambientales en este término municip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de Educación de Personas Adultas de Santander, C/Enrique Gran, s/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exposición ‘Nombres de mujer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6:00Z</dcterms:created>
  <dc:creator>Sánchez Ayesa Sergio</dc:creator>
  <dc:description/>
  <cp:keywords/>
  <dc:language>en-US</dc:language>
  <cp:lastModifiedBy>Sánchez Ayesa Sergio</cp:lastModifiedBy>
  <cp:lastPrinted>2019-02-20T14:58:00Z</cp:lastPrinted>
  <dcterms:modified xsi:type="dcterms:W3CDTF">2019-02-20T14:02:00Z</dcterms:modified>
  <cp:revision>11</cp:revision>
  <dc:subject/>
  <dc:title/>
</cp:coreProperties>
</file>