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9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ducación de Adultos, Caligra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mparte la conferencia ‘Retos y oportunidades para la comarca’ en el marco del foro ‘Besaya Futura’ de la Cadena SER, al que asisten también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irtu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científica ‘Hacia la cuarta revolución: la cirugía digital 4.0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campaña de reciclaje ‘Piensa con los pulmon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diversas obras de mejora de viale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Planta 0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Consejo Regional de Caz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illo-Faro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VIII Día de las Letra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5:00Z</dcterms:created>
  <dc:creator>Sánchez Ayesa Sergio</dc:creator>
  <dc:description/>
  <cp:keywords/>
  <dc:language>en-US</dc:language>
  <cp:lastModifiedBy>Balsategui Fernández María Reyes</cp:lastModifiedBy>
  <cp:lastPrinted>2019-02-18T14:17:00Z</cp:lastPrinted>
  <dcterms:modified xsi:type="dcterms:W3CDTF">2019-02-19T07:46:00Z</dcterms:modified>
  <cp:revision>17</cp:revision>
  <dc:subject/>
  <dc:title/>
</cp:coreProperties>
</file>