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0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olórzano, Gema Peroj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rector de la Escuela Latinoamericana de Medicina, Antonio López, y al vicepresidente primero de la Organización Médica Colegial, Tomás Cob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presentación de la XIX Gala del Folklore Cántab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cofinanciadas por el Gobierno de Cantabria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rehabilitaciones de la Cuadra del Toro en Espinama y de la antigua casa consistorial en Cosga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XXI Jornadas de Encuentro entre Profesionales de la Administración de Justicia y la Comunidad Trasplantado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>Sánchez Ayesa Sergio</dc:creator>
  <dc:description/>
  <cp:keywords/>
  <dc:language>en-US</dc:language>
  <cp:lastModifiedBy>Sánchez Ayesa Sergio</cp:lastModifiedBy>
  <dcterms:modified xsi:type="dcterms:W3CDTF">2019-02-19T13:58:00Z</dcterms:modified>
  <cp:revision>10</cp:revision>
  <dc:subject/>
  <dc:title/>
</cp:coreProperties>
</file>