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LUNES, 18 DE FEBRER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asar de Periedo, Cabezón de la Sal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aliza una visita al consultorio médic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onsejería de Educación, 8ª plant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, en rueda de prensa, las I Jornadas ‘Cultura y Medio Rural en Cantabria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Riotuerto,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La Cavad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el soterramiento de las líneas eléctricas en este municipi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compañado de los consejeros, asiste a la sesión plenari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5 de febrero 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35:00Z</dcterms:created>
  <dc:creator>Sánchez Ayesa Sergio</dc:creator>
  <dc:description/>
  <cp:keywords/>
  <dc:language>en-US</dc:language>
  <cp:lastModifiedBy>Balsategui Fernández María Reyes</cp:lastModifiedBy>
  <dcterms:modified xsi:type="dcterms:W3CDTF">2019-02-15T12:43:00Z</dcterms:modified>
  <cp:revision>7</cp:revision>
  <dc:subject/>
  <dc:title/>
</cp:coreProperties>
</file>