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5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Carmen Bravo Villasante, 4C, planta baj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la cesión de una vivienda protegida a la Asociación para la Lucha contra las Enfermedades de Riñón (ALCER Cantabria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Simón Cabarg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omisión Permanente del Consejo de Formación Profesional de Cantabria. A las 11:00 horas informa, en rueda de prensa, sobre las novedades en la oferta educativa de F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III Feria de la Leche de Ruiloba en Trasier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Jaín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 Felic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nuevo tanatorio municip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deportivo de La Llan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olórz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nueva iluminación de este recinto y visita varias zonas de juego infantil y señalización turíst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s IV Jornadas de la Asociación Cántabra de Investigación en Aparato Respirato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2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írculo de Recre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nombramiento de la exdeportista María Pardo como ‘Torrelaveguense Ilustre 2018’, distinción que concede el Grupo Quercu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febr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50:00Z</dcterms:created>
  <dc:creator>Sánchez Ayesa Sergio</dc:creator>
  <dc:description/>
  <cp:keywords/>
  <dc:language>en-US</dc:language>
  <cp:lastModifiedBy>Cagigas Portilla María Cruz</cp:lastModifiedBy>
  <cp:lastPrinted>2019-02-14T13:01:00Z</cp:lastPrinted>
  <dcterms:modified xsi:type="dcterms:W3CDTF">2019-02-14T18:50:00Z</dcterms:modified>
  <cp:revision>2</cp:revision>
  <dc:subject/>
  <dc:title/>
</cp:coreProperties>
</file>