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4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sobre reclamaciones de propiedad en montes de utilidad públ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 a un grupo de alumnos del colegio El Haya de Castañeda en su visita a la cámara region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iancho, Ramales de la Victo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templete para la realización de actividades turíst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el acto de celebración del Día Internacional de la Mujer y de la Niña en la Cie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Casona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de entrega de la partitura original del Himno de Cantabria al Gobierno de la Comun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ómez Durán, Edificio ‘2 de noviembre’, 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la I Jornada de Pacientes Cantabria-Asturias, organizada por la Asociación Española contra el Cáncer, que inaugura 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 las 12:00 hora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febr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3:00Z</dcterms:created>
  <dc:creator>Sánchez Ayesa Sergio</dc:creator>
  <dc:description/>
  <cp:keywords/>
  <dc:language>en-US</dc:language>
  <cp:lastModifiedBy>Balsategui Fernández María Reyes</cp:lastModifiedBy>
  <cp:lastPrinted>2019-02-13T14:40:00Z</cp:lastPrinted>
  <dcterms:modified xsi:type="dcterms:W3CDTF">2019-02-14T07:36:00Z</dcterms:modified>
  <cp:revision>23</cp:revision>
  <dc:subject/>
  <dc:title/>
</cp:coreProperties>
</file>