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12 DE FEBRER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Balneario de La Hermid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 jornada ‘El futuro de los pueblos de montaña: diagnóstico de su realidad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 la rectora de la Universidad Internacional Menéndez Pelayo, María Luz Morán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Grieg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epciona el archivo fotográfico de Manolo de Cos para el Museo Etnográfico de Cantabri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/ Ancha, Torrelaveg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lang w:eastAsia="es-E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as obras de urbanización y mejora de este vial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Penagos, Arenal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diversas obras de su departamento en este municip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laza de España, Mataporquera, Valdeole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festividad de Santa Eulali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Val de San Vicente, Roberto Escobed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legación del Gobiern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asiste a la firma del convenio con IGAE (Intervención General de la Administración con el Estado)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5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tel Santema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participa en la inauguración del Programa INTERREG 2ª Fase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ón de Actos de la Consejería, 3ª plant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clausura el curso para la formación en la Función Directiva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1 de febrero 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9:47:00Z</dcterms:created>
  <dc:creator>Sánchez Ayesa Sergio</dc:creator>
  <dc:description/>
  <cp:keywords/>
  <dc:language>en-US</dc:language>
  <cp:lastModifiedBy>Cagigas Portilla María Cruz</cp:lastModifiedBy>
  <cp:lastPrinted>2019-02-11T14:10:00Z</cp:lastPrinted>
  <dcterms:modified xsi:type="dcterms:W3CDTF">2019-02-11T19:47:00Z</dcterms:modified>
  <cp:revision>2</cp:revision>
  <dc:subject/>
  <dc:title/>
</cp:coreProperties>
</file>