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8 DE FEBRER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mpu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el CEIP ‘Miguel Primo de Rivera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olígono de Morero, El Astiller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obras que se están desarrollando en esta área industria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Rasin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el Centro Rural Asociado ‘Asón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 las representantes de la Asociación ‘La buena leche’, Noemí Martínez y Laura Torre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IP ‘José Luis Hidalgo’, Torrelaveg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entrega de premios del XXXVIII Concurso Literario ‘José Luis Hidalgo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7 de febrero 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31:00Z</dcterms:created>
  <dc:creator>Sánchez Ayesa Sergio</dc:creator>
  <dc:description/>
  <cp:keywords/>
  <dc:language>en-US</dc:language>
  <cp:lastModifiedBy>Balsategui Fernández María Reyes</cp:lastModifiedBy>
  <cp:lastPrinted>2019-02-07T14:13:00Z</cp:lastPrinted>
  <dcterms:modified xsi:type="dcterms:W3CDTF">2019-02-07T13:42:00Z</dcterms:modified>
  <cp:revision>9</cp:revision>
  <dc:subject/>
  <dc:title/>
</cp:coreProperties>
</file>