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5 DE FEBR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l Foro Ser Cantabria, en el que interviene la secretaría de Estado de Turismo, Isabel Oliv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Bárcena de Cicero, Gumersindo Rane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uela de Turismo Altamir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secretaria de Estado de Turismo, Isabel Oliver, y visita las instalac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os propietarios de la empresa Siderit, David Martínez y Rubén Leivas, para felicitarles por el premio obtenido en la última edición del certamen ‘Alimentos de Españ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o Superior de Deportes, Madrid 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ferencia Sectorial de Deport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obras cofinanciadas por el Gobierno de Cantabria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Argoños, Juan José Barruetabeñ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estaurante El Muelle, Centro Bot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 la nueva Junta Directiva de la Asociación de Mujeres Empresarias de Cantabria (AMEC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0:00Z</dcterms:created>
  <dc:creator>Sánchez Ayesa Sergio</dc:creator>
  <dc:description/>
  <cp:keywords/>
  <dc:language>en-US</dc:language>
  <cp:lastModifiedBy>Sánchez Ayesa Sergio</cp:lastModifiedBy>
  <dcterms:modified xsi:type="dcterms:W3CDTF">2019-02-04T13:49:00Z</dcterms:modified>
  <cp:revision>13</cp:revision>
  <dc:subject/>
  <dc:title/>
</cp:coreProperties>
</file>