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6 DE FEBRERO DE 2019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el decreto de ayudas del Plan de Vivienda de Cantab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olientes, Valderredible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el hacha del período néolitico hallada en Revelill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Cultural Doctor Madraz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l libro conmemorativo del centenario de la Asociación de Ingenieros Industriales de Cantabria y a la clausura de los actos organizados con motivo de esta efemérid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aninfo de la Universidad de Cantabria, C/ Sevil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terviene en la inauguración del Congreso Bienal de la Real Sociedad Matemática Española de 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de Interpretación de las Marismas, Santoñ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os actos de celebración del Día Mundial de Los Humedal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spital Sierrallana,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 nueva dotación del Servicio de Radiologí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Europeo, 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se reúne con la delegación española del Comité de las Regiones. Seguidamente, a las 15:00 horas, asiste al 133 Pleno de esta institución comunita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Homenaje al Docent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comuseo Manuel de Cos, Valle, Cabuérnig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os vecinos afectados por el argayo de Ruente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5 de febrero 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30:00Z</dcterms:created>
  <dc:creator>Sánchez Ayesa Sergio</dc:creator>
  <dc:description/>
  <cp:keywords/>
  <dc:language>en-US</dc:language>
  <cp:lastModifiedBy>Sánchez Ayesa Sergio</cp:lastModifiedBy>
  <cp:lastPrinted>2019-02-05T14:58:00Z</cp:lastPrinted>
  <dcterms:modified xsi:type="dcterms:W3CDTF">2019-02-05T17:14:00Z</dcterms:modified>
  <cp:revision>14</cp:revision>
  <dc:subject/>
  <dc:title/>
</cp:coreProperties>
</file>