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7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segunda sesión del 133 pleno del Comité de las Reg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la ruta termal desde esta localidad hasta Sol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P Simón Cabarg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Observatorio para la Convivencia Escolar de Cantabria. (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A las 13 horas hace declaraciones a los medios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Andrés de Valdelomar, Valderredible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l municipio, a las obras del Centro de Interpretación del Castellano. Posteriormente mantiene una reunión en el ayuntamiento e inaugura las obras de la CA-759 en Ruij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Asociación Cántabra Pro Salud Mental (ASCASAM), Ignacio Fernández Allend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8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boxeador Sergio García ‘El Niño’, actual campeón de Europa Superwelt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1:00Z</dcterms:created>
  <dc:creator>Sánchez Ayesa Sergio</dc:creator>
  <dc:description/>
  <cp:keywords/>
  <dc:language>en-US</dc:language>
  <cp:lastModifiedBy>Puente Guadalupe Victor</cp:lastModifiedBy>
  <cp:lastPrinted>2019-02-06T14:31:00Z</cp:lastPrinted>
  <dcterms:modified xsi:type="dcterms:W3CDTF">2019-02-06T17:10:00Z</dcterms:modified>
  <cp:revision>11</cp:revision>
  <dc:subject/>
  <dc:title/>
</cp:coreProperties>
</file>