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Usos Múltiples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constitución del Consejo Rector del Organismo Autónomo Servicio de Emergencias Cantabria (SEMC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l TSJC, Las Sales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toma de posesión de la Junta de Gobierno del Colegio de Procuradores de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Concepción Arenal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t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eficiencia energética en este centro esco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ran Casino del Sardinero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la jornada técnica ‘Análisis del nuevo decreto de subvenciones’ organizada por el Colegio de Administradores de Fincas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os consejeros asisten al acto institucional con motivo del 37 aniversario del Estatuto de Autonomía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28:00Z</dcterms:created>
  <dc:creator>Sánchez Ayesa Sergio</dc:creator>
  <dc:description/>
  <cp:keywords/>
  <dc:language>en-US</dc:language>
  <cp:lastModifiedBy>Sánchez Ayesa Sergio</cp:lastModifiedBy>
  <dcterms:modified xsi:type="dcterms:W3CDTF">2019-01-31T13:50:00Z</dcterms:modified>
  <cp:revision>10</cp:revision>
  <dc:subject/>
  <dc:title/>
</cp:coreProperties>
</file>