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4 DE FEBR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Miera, Tarsicio Góme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alora, en rueda de prensa, los datos del paro de ener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Herrerías, Francisco Linar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legación del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entrega de diplomas a los centros educativos participantes en el proyecto ‘Ciberexpert@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Villacarri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firma de los contratos del programa Leader del Grupo de Acción Local Valles Pasieg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Oreña, Alfoz de Llo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nuevas obras del consultorio médic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legio de Abogados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lvo Sotelo, 16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firma un acuerdo de colaboración para la autorización de la Plataforma de Pago y Presentación Telemáti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 de los consejeros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 de febr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29:00Z</dcterms:created>
  <dc:creator>Sánchez Ayesa Sergio</dc:creator>
  <dc:description/>
  <cp:keywords/>
  <dc:language>en-US</dc:language>
  <cp:lastModifiedBy>Sánchez Ayesa Sergio</cp:lastModifiedBy>
  <dcterms:modified xsi:type="dcterms:W3CDTF">2019-02-01T13:44:00Z</dcterms:modified>
  <cp:revision>13</cp:revision>
  <dc:subject/>
  <dc:title/>
</cp:coreProperties>
</file>