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31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La inversión mexicana en Cantabria y viceversa’, que clausura 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 las 11:25 ho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óbreces, Alfoz de Llo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rehabilitación del polideportivo municip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elguera, 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la pista multideportes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ígono industrial de Marrón, 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nuevas instalaciones de la escuela de hostelería de la Fundación Apareci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Puertos de Cantabria: presente y futur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14º Congreso Autonómico de SEMERGEN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7:00Z</dcterms:created>
  <dc:creator>Sánchez Ayesa Sergio</dc:creator>
  <dc:description/>
  <cp:keywords/>
  <dc:language>en-US</dc:language>
  <cp:lastModifiedBy>Sánchez Ayesa Sergio</cp:lastModifiedBy>
  <dcterms:modified xsi:type="dcterms:W3CDTF">2019-01-30T12:59:00Z</dcterms:modified>
  <cp:revision>13</cp:revision>
  <dc:subject/>
  <dc:title/>
</cp:coreProperties>
</file>