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30 DE ENER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, en rueda de prensa, la tercera edición del proyecto GIRA MUJER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inisterio de Política Territorial y Función Pública, Madrid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reunión del comité preparatorio de la Conferencia de Presidentes Autonómico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IES Alisal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entrega los premios del concurso de proyectos de Formación Profesional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30 de ener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56:00Z</dcterms:created>
  <dc:creator>Sánchez Ayesa Sergio</dc:creator>
  <dc:description/>
  <cp:keywords/>
  <dc:language>en-US</dc:language>
  <cp:lastModifiedBy>Sánchez Ayesa Sergio</cp:lastModifiedBy>
  <dcterms:modified xsi:type="dcterms:W3CDTF">2019-01-29T13:42:00Z</dcterms:modified>
  <cp:revision>6</cp:revision>
  <dc:subject/>
  <dc:title/>
</cp:coreProperties>
</file>