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28 DE ENER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9:4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, en rueda de prensa, la primera fase del Sistema Unificado de Gestión y Pago del transporte públic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alcalde de Arredondo, Leoncio Carrasc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con los consejeros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se reúne con el presidente de la CEOE Cantabria, Lorenzo Vidal de la Peñ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tel Chiqui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presentación de la V Edición de la prueba de surf ‘La Vaca Gigante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legio de Farmacéuticos de Cantabria, 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lang w:eastAsia="es-E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la jornada ‘El lupus como paradigma de las enfermedades autoinmunes y el papel de las farmacias en la mejora del os enfermos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5 de ener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54:00Z</dcterms:created>
  <dc:creator>Sánchez Ayesa Sergio</dc:creator>
  <dc:description/>
  <cp:keywords/>
  <dc:language>en-US</dc:language>
  <cp:lastModifiedBy>Balsategui Fernández María Reyes</cp:lastModifiedBy>
  <dcterms:modified xsi:type="dcterms:W3CDTF">2019-01-25T13:33:00Z</dcterms:modified>
  <cp:revision>9</cp:revision>
  <dc:subject/>
  <dc:title/>
</cp:coreProperties>
</file>