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4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ocín, Puente San Miguel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zonas afectadas por las inundaciones de Reocín y Mazcuerr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III Festival del Mar de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catálogo de cortometrajes ‘Cantabria en corto 2019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illana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onsultorio méd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itu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l programa ‘Experiencias en villas mariner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oferta turística y deportiva de Lare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tand de Cantabri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Francisco Martí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y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n a la presentación de ‘El turismo náutico de Cantabria: puerto de Lared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tand de Cantabria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itu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presentación del Rallye Festival Trasmiera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 Cantabria en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varios consejeros, preside la recepción institucional con motivo de FITUR 2019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2:00Z</dcterms:created>
  <dc:creator>Sánchez Ayesa Sergio</dc:creator>
  <dc:description/>
  <cp:keywords/>
  <dc:language>en-US</dc:language>
  <cp:lastModifiedBy>Balsategui Fernández María Reyes</cp:lastModifiedBy>
  <cp:lastPrinted>2019-01-23T14:04:00Z</cp:lastPrinted>
  <dcterms:modified xsi:type="dcterms:W3CDTF">2019-01-24T09:00:00Z</dcterms:modified>
  <cp:revision>12</cp:revision>
  <dc:subject/>
  <dc:title/>
</cp:coreProperties>
</file>