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3 DE ENERO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Turespañ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Fitur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seo del Niñ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última fase de las obras de urbanización de este v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de Salud Cotolin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os nuevos servicios del Centro de Especialidades de este municip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Polaciones, Teodoro Rui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presentación del balance de actividades del Centro Botí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 la presidenta del Comité Español de ACNUR, Matilde Fernández, firman un convenio para la prestación de ayuda a la ‘Caravana de migrantes centroamericana’. (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a los medios al final del acto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presentación de la plataforma de comercialización de servicios para hoteles de la Asociación de Hostelería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nd de Cantabri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itu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nueva modalidad de visita minera de la Cueva de El Sopla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1:00Z</dcterms:created>
  <dc:creator>Sánchez Ayesa Sergio</dc:creator>
  <dc:description/>
  <cp:keywords/>
  <dc:language>en-US</dc:language>
  <cp:lastModifiedBy>Balsategui Fernández María Reyes</cp:lastModifiedBy>
  <cp:lastPrinted>2019-01-22T14:02:00Z</cp:lastPrinted>
  <dcterms:modified xsi:type="dcterms:W3CDTF">2019-01-22T13:08:00Z</dcterms:modified>
  <cp:revision>10</cp:revision>
  <dc:subject/>
  <dc:title/>
</cp:coreProperties>
</file>