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LUNES, 21 DE ENERO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Innovación, Industria, Turismo y Comerci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Martí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recibe la certificación de accesibilidad universal para la Cueva de El Sopla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Ministerio de Agricultura, Pesca y Alimentación, Madrid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Medio Rural, Pesca y Alimentación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esús Ori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l Consejo Consultivo de Política Agrícola para Asuntos Comunitarios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La Costana, Campoo de Yus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ía Luisa Real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 la apertura de la nueva farmacia de este municipio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Estación de Tren de Bezan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vicepresidenta y consejera de Universidades e Investigación, Medio Ambiente y Política Social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Eva Díaz Tezano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siste a las obras de colocación de un aparcabicis automatizad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18 de enero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8:51:00Z</dcterms:created>
  <dc:creator>Sánchez Ayesa Sergio</dc:creator>
  <dc:description/>
  <cp:keywords/>
  <dc:language>en-US</dc:language>
  <cp:lastModifiedBy>Balsategui Fernández María Reyes</cp:lastModifiedBy>
  <dcterms:modified xsi:type="dcterms:W3CDTF">2019-01-18T13:44:00Z</dcterms:modified>
  <cp:revision>7</cp:revision>
  <dc:subject/>
  <dc:title/>
</cp:coreProperties>
</file>