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2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firma del protocolo de colaboración para promover el desarrollo de los municipios de la comarca del Besay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ibamontán al Monte, Hoz de An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saneamiento de Omoñ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Colegio de Enfermería para conocer la campaña Nursing Now, impulsada por la Organización Mundial de la Salu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51:00Z</dcterms:created>
  <dc:creator>Sánchez Ayesa Sergio</dc:creator>
  <dc:description/>
  <cp:keywords/>
  <dc:language>en-US</dc:language>
  <cp:lastModifiedBy>Balsategui Fernández María Reyes</cp:lastModifiedBy>
  <dcterms:modified xsi:type="dcterms:W3CDTF">2019-01-21T13:32:00Z</dcterms:modified>
  <cp:revision>9</cp:revision>
  <dc:subject/>
  <dc:title/>
</cp:coreProperties>
</file>