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6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el Foro Económico de El Diario Montañés con la ponencia ‘Retos de futuro para Cantabria’, donde estarán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y varios consejer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all, Edificio 2 de Noviembre,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exposición de fotos científicas del Instituto de Investigación Marqués de Valdecilla (IDIVAL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actuaciones de su departamento en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2:00Z</dcterms:created>
  <dc:creator>Sánchez Ayesa Sergio</dc:creator>
  <dc:description/>
  <cp:keywords/>
  <dc:language>en-US</dc:language>
  <cp:lastModifiedBy>Balsategui Fernández María Reyes</cp:lastModifiedBy>
  <cp:lastPrinted>2019-01-15T14:06:00Z</cp:lastPrinted>
  <dcterms:modified xsi:type="dcterms:W3CDTF">2019-01-15T13:15:00Z</dcterms:modified>
  <cp:revision>9</cp:revision>
  <dc:subject/>
  <dc:title/>
</cp:coreProperties>
</file>