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8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actos programados en FITUR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oulouse, Fran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articipa en el Comité de Programación Interreg SUDOE que selecciona los proyectos que obtendrán financiación de la Unión Europe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s exposiciones de Susana Reberdito y Sara Mora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ason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contratos LEADER Cantabria con la Asociación de Desarrollo Territorial Campoo Los Val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Curelle, 5, Requejo, Campoo de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nmedi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Mecánica Brañosera con motivo de su 40 aniversario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0:00Z</dcterms:created>
  <dc:creator>Sánchez Ayesa Sergio</dc:creator>
  <dc:description/>
  <cp:keywords/>
  <dc:language>en-US</dc:language>
  <cp:lastModifiedBy>Sánchez Ayesa Sergio</cp:lastModifiedBy>
  <dcterms:modified xsi:type="dcterms:W3CDTF">2019-01-17T13:20:00Z</dcterms:modified>
  <cp:revision>18</cp:revision>
  <dc:subject/>
  <dc:title/>
</cp:coreProperties>
</file>