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17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olideportivo de Casar de Peried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red de saneamiento de esta local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nueva programación para la temporada febrero-junio 201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Los Corrales de Buel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s obras del Parque de las Estelas y del Parque Juan XXIII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º El Castro, Cudón, Mieng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consultorio médico de Cud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5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Toulouse, Franc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se reúne con el vicepresidente y el secretario general de la región de Occitania, Guillaume Cross y Marc Zarrouati, respectivamente, para defender la continuidad del programa Interreg SUDOE a partir de 2020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Villa Pasiega, Hoznay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X aniversario de Naturea Cantabria y a la presentación del calendario de actividades de 2018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CASYC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clausura y entrega de premios de la Jornada ‘20 años impulsando la investigación en cuidado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Teatro Concha  Espin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Gala del Deporte de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6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43:00Z</dcterms:created>
  <dc:creator>Sánchez Ayesa Sergio</dc:creator>
  <dc:description/>
  <cp:keywords/>
  <dc:language>en-US</dc:language>
  <cp:lastModifiedBy>Sánchez Ayesa Sergio</cp:lastModifiedBy>
  <cp:lastPrinted>2019-01-16T11:34:00Z</cp:lastPrinted>
  <dcterms:modified xsi:type="dcterms:W3CDTF">2019-01-16T13:21:00Z</dcterms:modified>
  <cp:revision>20</cp:revision>
  <dc:subject/>
  <dc:title/>
</cp:coreProperties>
</file>