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5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ntiguo centro de salud de Puentenansa,  Rio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varios proyectos de la Mancomunidad de Municipios Nan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oñ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(entrada del dique de Bengo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subvencionadas por su departamento a través del Grupo de Acción Costera Orient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Alfoz de Lloredo, Enrique Breton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Consejo Cántabro de Cooperac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lmoteca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estreno del documental ‘El mismo ciel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2:00Z</dcterms:created>
  <dc:creator>Sánchez Ayesa Sergio</dc:creator>
  <dc:description/>
  <cp:keywords/>
  <dc:language>en-US</dc:language>
  <cp:lastModifiedBy>María Jesús López Ortega</cp:lastModifiedBy>
  <cp:lastPrinted>2019-01-14T14:42:00Z</cp:lastPrinted>
  <dcterms:modified xsi:type="dcterms:W3CDTF">2019-01-14T14:21:00Z</dcterms:modified>
  <cp:revision>10</cp:revision>
  <dc:subject/>
  <dc:title/>
</cp:coreProperties>
</file>