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1 DE ENER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Prensa del Gobierno de Cantabri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la Memoria del Trasplante de Órganos 2018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Los Corrales de Bueln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 cubierta parcial de un espacio público en Barros, cofinanciado por el Gobierno de 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la alcaldesa de Molledo, Teresa Monter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de Estudios Lebaniegos, Po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presentación del libro ‘A la sombra del Tejo de Lebeña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nsejería de Medio Rural, 3ª plant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 preside la reunión de la Mesa Regional Agraria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1 de ener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42:00Z</dcterms:created>
  <dc:creator>Sánchez Ayesa Sergio</dc:creator>
  <dc:description/>
  <cp:keywords/>
  <dc:language>en-US</dc:language>
  <cp:lastModifiedBy>Balsategui Fernández María Reyes</cp:lastModifiedBy>
  <dcterms:modified xsi:type="dcterms:W3CDTF">2019-01-14T10:12:00Z</dcterms:modified>
  <cp:revision>11</cp:revision>
  <dc:subject/>
  <dc:title/>
</cp:coreProperties>
</file>