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1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IP Jerónimo Sainz de la Maz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nansa, Rionan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mejora del centro de salud de esta loca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la Juventud, Santoñ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Taller de Empleo de la Mancomunidad de Municipios Sostenibl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rmita de San Antonio, Monte Corona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las nuevas siete autobombas para el operativo de prevención y lucha contra los incendios forestal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alumbrado público de la plaza del Mercado de Abast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renovación de la Plaza de la Concordia, Los Caños y la avenida del Puente Carlos III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reto, Bárcena de Cic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obras en el entorno de la barca de Tret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federación Hidrográfica </w:t>
              <w:br/>
              <w:t xml:space="preserve">del Ebro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Zarago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presidenta de la Confederación Hidrográfica del Ebro, María Dolores Pascu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Orense, 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exposición ‘La Dordoña en Cantabria. Unidos por el primer arte de la Humanidad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1:00Z</dcterms:created>
  <dc:creator>Sánchez Ayesa Sergio</dc:creator>
  <dc:description/>
  <cp:keywords/>
  <dc:language>en-US</dc:language>
  <cp:lastModifiedBy>Balsategui Fernández María Reyes</cp:lastModifiedBy>
  <dcterms:modified xsi:type="dcterms:W3CDTF">2019-01-11T08:27:00Z</dcterms:modified>
  <cp:revision>19</cp:revision>
  <dc:subject/>
  <dc:title/>
</cp:coreProperties>
</file>