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9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San Felices de Buelna, José Antonio González Lina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Educación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Sectorial de Educa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nstituto de Física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presentación del distintivo de excelencia ‘María de Maeztu’ concedido a esta institución. Al acto asiste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l comité organizador del 34º  Congreso de la Sociedad Castellano y Leonesa-Cántabra de Medicina Interna, José Luis Lozano Pol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0:00Z</dcterms:created>
  <dc:creator>Sánchez Ayesa Sergio</dc:creator>
  <dc:description/>
  <cp:keywords/>
  <dc:language>en-US</dc:language>
  <cp:lastModifiedBy>Balsategui Fernández María Reyes</cp:lastModifiedBy>
  <cp:lastPrinted>2019-01-08T14:33:00Z</cp:lastPrinted>
  <dcterms:modified xsi:type="dcterms:W3CDTF">2019-01-09T10:47:00Z</dcterms:modified>
  <cp:revision>12</cp:revision>
  <dc:subject/>
  <dc:title/>
</cp:coreProperties>
</file>