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8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forma, en rueda de prensa, sobre la orden de ayudas a corporaciones loc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Campoo de Enmedio, Matamor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varias obras de abastecimiento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ruce de la N-634 con la carretera de La Montaña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inicio de las obras de mejora de la carretera del Alto de La Montañ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13, 1ª planta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os nuevos recursos del Servicio de Atención Domiciliaria de este centro sanitar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9:00Z</dcterms:created>
  <dc:creator>Sánchez Ayesa Sergio</dc:creator>
  <dc:description/>
  <cp:keywords/>
  <dc:language>en-US</dc:language>
  <cp:lastModifiedBy>Balsategui Fernández María Reyes</cp:lastModifiedBy>
  <dcterms:modified xsi:type="dcterms:W3CDTF">2019-01-08T07:15:00Z</dcterms:modified>
  <cp:revision>12</cp:revision>
  <dc:subject/>
  <dc:title/>
</cp:coreProperties>
</file>