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0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oo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obras de reforma del albergue de Piélag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berinto de Villapresente, Reocín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nuevo acceso a esta instalación y otros servicios financiados por su departamento en este término municip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clausura el taller de empleo de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representantes del CIES La Granja de Heras, ganadores del premio ‘Giner de los Río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ibrería Gil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/Hernán Cortés, 23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terviene en la presentación del libro de Nicolás Sartorius ‘La manipulación del lenguaje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9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40:00Z</dcterms:created>
  <dc:creator>Sánchez Ayesa Sergio</dc:creator>
  <dc:description/>
  <cp:keywords/>
  <dc:language>en-US</dc:language>
  <cp:lastModifiedBy>Puente Guadalupe Victor</cp:lastModifiedBy>
  <cp:lastPrinted>2019-01-09T14:13:00Z</cp:lastPrinted>
  <dcterms:modified xsi:type="dcterms:W3CDTF">2019-01-09T17:55:00Z</dcterms:modified>
  <cp:revision>16</cp:revision>
  <dc:subject/>
  <dc:title/>
</cp:coreProperties>
</file>