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VIERNES, 4 DE ENER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Ayuntamiento de Limpi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eastAsia="Times New Roman" w:cs="MS Reference Sans Serif"/>
              </w:rPr>
            </w:pPr>
            <w:r>
              <w:rPr>
                <w:rFonts w:eastAsia="Times New Roman" w:cs="MS Reference Sans Serif" w:ascii="MS Reference Sans Serif" w:hAnsi="MS Reference Sans Serif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</w:rPr>
              <w:t>, presenta el proyecto del nuevo pabellón deportiv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Hospital de Liencres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eastAsia="Times New Roman" w:cs="MS Reference Sans Serif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las obras de mejora y accesibilidad y el nuevo microscopio quirúrgico del servicio de oftalmologí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Avenida Haillan s/n, Colindres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eastAsia="Times New Roman" w:cs="MS Reference Sans Serif"/>
              </w:rPr>
            </w:pPr>
            <w:r>
              <w:rPr>
                <w:rFonts w:eastAsia="Times New Roman" w:cs="MS Reference Sans Serif" w:ascii="MS Reference Sans Serif" w:hAnsi="MS Reference Sans Serif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</w:rPr>
              <w:t>, inaugura el Centro de Día para personas mayores de este municipi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Ayuntamiento de San Felices de Bueln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el abastecimiento de agua en el Barrio de La Barbecha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3 de ener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8:37:00Z</dcterms:created>
  <dc:creator>Sánchez Ayesa Sergio</dc:creator>
  <dc:description/>
  <cp:keywords/>
  <dc:language>en-US</dc:language>
  <cp:lastModifiedBy>Martín Vega Juncal</cp:lastModifiedBy>
  <cp:lastPrinted>2019-01-03T13:52:00Z</cp:lastPrinted>
  <dcterms:modified xsi:type="dcterms:W3CDTF">2019-01-03T12:56:00Z</dcterms:modified>
  <cp:revision>14</cp:revision>
  <dc:subject/>
  <dc:title/>
</cp:coreProperties>
</file>