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2 DE ENERO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8ª planta, Sede de la Consejería de Educación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</w:rPr>
              <w:t>, presenta, en rueda de prensa, la convocatoria de subvenciones para la Cooperación al Desarroll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del Comité de Ocio y Cultura del Hospital Sierrallana, José María Fernández Cob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37:00Z</dcterms:created>
  <dc:creator>Sánchez Ayesa Sergio</dc:creator>
  <dc:description/>
  <cp:keywords/>
  <dc:language>en-US</dc:language>
  <cp:lastModifiedBy>Martín Vega Juncal</cp:lastModifiedBy>
  <dcterms:modified xsi:type="dcterms:W3CDTF">2018-12-28T13:12:00Z</dcterms:modified>
  <cp:revision>16</cp:revision>
  <dc:subject/>
  <dc:title/>
</cp:coreProperties>
</file>