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8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 presenta, en rueda de prensa, el balance del reciclaje de papel, cartón y envases en Cantabria durante 2018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dificio Las Tres Torres, Hospital Valdecill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nueva obra de arte incorporada a la galería del Hospit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Bárcena de Cic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obras ejecutadas por su departamento en este municipio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7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26:00Z</dcterms:created>
  <dc:creator>Sánchez Ayesa Sergio</dc:creator>
  <dc:description/>
  <cp:keywords/>
  <dc:language>en-US</dc:language>
  <cp:lastModifiedBy>Sánchez Ayesa Sergio</cp:lastModifiedBy>
  <dcterms:modified xsi:type="dcterms:W3CDTF">2018-12-27T13:27:00Z</dcterms:modified>
  <cp:revision>13</cp:revision>
  <dc:subject/>
  <dc:title/>
</cp:coreProperties>
</file>