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7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Cart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inaugura el carril bici de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sociación del Queso de Pesqu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de Lare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proyecto de humanización en el área pediátr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Lu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Marina de Cudey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ubay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</w:rPr>
              <w:t>, visita las obras de las nuevas marquesinas en este término municip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Festivales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junto 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asiste a la XXV Gala del Deporte Cántab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</w:rPr>
              <w:t>, firma un protocolo general de actuación para la promoción de una estación intermodal de autobuses en Torrelaveg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ámara de Comercio de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</w:rPr>
              <w:t>, asiste a la entrega del XXVII Concurso de Escaparates Navidad 2018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5:00Z</dcterms:created>
  <dc:creator>Sánchez Ayesa Sergio</dc:creator>
  <dc:description/>
  <cp:keywords/>
  <dc:language>en-US</dc:language>
  <cp:lastModifiedBy>Sánchez Ayesa Sergio</cp:lastModifiedBy>
  <dcterms:modified xsi:type="dcterms:W3CDTF">2018-12-26T13:47:00Z</dcterms:modified>
  <cp:revision>50</cp:revision>
  <dc:subject/>
  <dc:title/>
</cp:coreProperties>
</file>