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1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Madrid del Hotel Bahía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el balance 2018 de la Oficina de Calidad Alimentaria (ODEC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color w:val="FF0000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color w:val="FF0000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olígono de Morero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l Astill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, visita las instalaciones de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la fábrica Fluidos y Mecánicas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a Población, Campoo de Yus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</w:rPr>
              <w:t>, inspecciona las obras de instalación del pantalán para la práctica de remo deportiv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Consejerí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Asesor sobre Drog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arrio Requejada, 117, (junto al CEIP Pérez Galdos)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olanc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 inaugura las obras de abastecimiento en Requejad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onja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que su departamento está ejecutando en esta instala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Urgencias Pediátricas, Hospital de Valdec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proyecto de humanización de este servicio.</w:t>
            </w:r>
          </w:p>
        </w:tc>
      </w:tr>
    </w:tbl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3:00Z</dcterms:created>
  <dc:creator>Sánchez Ayesa Sergio</dc:creator>
  <dc:description/>
  <cp:keywords/>
  <dc:language>en-US</dc:language>
  <cp:lastModifiedBy>Sánchez Ayesa Sergio</cp:lastModifiedBy>
  <dcterms:modified xsi:type="dcterms:W3CDTF">2018-12-20T13:55:00Z</dcterms:modified>
  <cp:revision>51</cp:revision>
  <dc:subject/>
  <dc:title/>
</cp:coreProperties>
</file>