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0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presidente del Gobierno en el Parlament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b/>
                <w:b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junto a los consejeros, asisten a la sesión de debate y votación del proyecto de Ley de Presupuestos de Cantabria para 2019 y de Medidas Fiscales y Administrativ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ámara de Comerci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asiste a la entrega del Premio PYME Cantabria 2018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ES La Marina, Santa Cruz de Beza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realiza una visita a este cen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Nacional de Fotografía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asiste a la entrega de los Premios Extraordinarios de Artes Plásticas y Diseñ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3:00Z</dcterms:created>
  <dc:creator>Sánchez Ayesa Sergio</dc:creator>
  <dc:description/>
  <cp:keywords/>
  <dc:language>en-US</dc:language>
  <cp:lastModifiedBy>Sánchez Ayesa Sergio</cp:lastModifiedBy>
  <dcterms:modified xsi:type="dcterms:W3CDTF">2018-12-19T13:40:00Z</dcterms:modified>
  <cp:revision>49</cp:revision>
  <dc:subject/>
  <dc:title/>
</cp:coreProperties>
</file>