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9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la Jornada de estudio de la Ley de Régimen Jurídico del Gobierno, de la Administración y del Sector Institucional de la Comunidad Autónoma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Griega, Palacio de Festivales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presenta, en rueda de prensa, el Bono Cultura Jo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Grados de la Facultad de Derecho de la UC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inaugura la jornada ‘Un mundo laboral en transformación y una seguridad social en evolución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del Lo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enida de España, 20, E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still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realiza una visita al Colegio Puente III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ibamontán a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y visita obras de su departamento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 la Consejerí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el Consejo de Administración del Hospital Virtual Valdecil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b/>
                <w:b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a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</w:t>
            </w:r>
            <w:r>
              <w:rPr>
                <w:rFonts w:eastAsia="Times New Roman" w:cs="MS Reference Sans Serif" w:ascii="MS Reference Sans Serif" w:hAnsi="MS Reference Sans Serif"/>
              </w:rPr>
              <w:t>participa en la presentación de la candidatura a Reserva de la Biosfera de los Valles Pasiego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9:00Z</dcterms:created>
  <dc:creator>Sánchez Ayesa Sergio</dc:creator>
  <dc:description/>
  <cp:keywords/>
  <dc:language>en-US</dc:language>
  <cp:lastModifiedBy>Martín Vega Juncal</cp:lastModifiedBy>
  <cp:lastPrinted>2018-12-18T15:07:00Z</cp:lastPrinted>
  <dcterms:modified xsi:type="dcterms:W3CDTF">2018-12-18T14:09:00Z</dcterms:modified>
  <cp:revision>2</cp:revision>
  <dc:subject/>
  <dc:title/>
</cp:coreProperties>
</file>