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8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decano del Colegio de Ingenieros de Caminos, Canales y Puertos, Ezequiel San Emete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olígono Industrial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fábrica de anchoas ‘Fredo la Estrella del Norte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 la Mesa Lácte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>
          <w:trHeight w:val="117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inca del Marqués de Valdecill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edio Cudey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clausura el Taller de Empleo de este municip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E Pintor Martín Sáez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ste centro educativ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a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sobre el proyecto minero de Emerita Resources en la comarca del Besay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Sanida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Patronato del Instituto de Investigación Valdecilla (IDIVAL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Argent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concierto de La Unión, con motivo del 40 Aniversario de la Constitución Español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7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22:00Z</dcterms:created>
  <dc:creator>Sánchez Ayesa Sergio</dc:creator>
  <dc:description/>
  <cp:keywords/>
  <dc:language>en-US</dc:language>
  <cp:lastModifiedBy>García Suárez Patricia</cp:lastModifiedBy>
  <dcterms:modified xsi:type="dcterms:W3CDTF">2018-12-17T17:34:00Z</dcterms:modified>
  <cp:revision>14</cp:revision>
  <dc:subject/>
  <dc:title/>
</cp:coreProperties>
</file>