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7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Real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,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 xml:space="preserve">Eva Díaz Tezanos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acompañados del consejero de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residencia y Justicia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, Rafael de la Sierr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n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l Foro Ser Cantabria, en el que interviene el presidente del Tribunal Superior de Justicia, José Luis López del Moral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Comilla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obras en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stillero- Villaescu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</w:rPr>
              <w:t>, inaugura las obras de restauración del viejo puente sobre la ría de Solí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>, recibe al presidente de CEOE-CEPYME Cantabria, Lorenzo Vidal de la Peñ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firma un convenio con la AECC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IP Manuel Llan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 xml:space="preserve">Eva Díaz Tezanos, </w:t>
            </w:r>
            <w:r>
              <w:rPr>
                <w:rFonts w:eastAsia="Times New Roman" w:cs="MS Reference Sans Serif" w:ascii="MS Reference Sans Serif" w:hAnsi="MS Reference Sans Serif"/>
              </w:rPr>
              <w:t>participa en la presentación del calendario de desarrollo sostenible de este cent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del edificio administrativo de Servicios Múltiples del Principado de Asturias, Ovied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reunión de la XXIV Comisión de Gestión del P.N. Picos de Europ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2:00Z</dcterms:created>
  <dc:creator>Sánchez Ayesa Sergio</dc:creator>
  <dc:description/>
  <cp:keywords/>
  <dc:language>en-US</dc:language>
  <cp:lastModifiedBy>Martín Vega Juncal</cp:lastModifiedBy>
  <cp:lastPrinted>2018-12-14T14:35:00Z</cp:lastPrinted>
  <dcterms:modified xsi:type="dcterms:W3CDTF">2018-12-14T13:37:00Z</dcterms:modified>
  <cp:revision>19</cp:revision>
  <dc:subject/>
  <dc:title/>
</cp:coreProperties>
</file>