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16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laza del ayuntamiento de Astill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</w:rPr>
              <w:t>, participa en la 70 Marcha Solidaria Por el 0.77%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Deportes de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eastAsia="Times New Roman" w:cs="MS Reference Sans Serif"/>
                <w:b/>
                <w:b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</w:rPr>
              <w:t>, participa en la iniciativa solidaria ‘Un kilo, una sonrisa’, organizada en el marco del partido de baloncesto entre el Igualatorio Cantabria Estela y el Alquimisa Laboratorios Queso Zamorano.</w:t>
            </w:r>
          </w:p>
          <w:p>
            <w:pPr>
              <w:pStyle w:val="Normal"/>
              <w:rPr>
                <w:rFonts w:ascii="MS Reference Sans Serif" w:hAnsi="MS Reference Sans Serif" w:eastAsia="Times New Roman" w:cs="MS Reference Sans Serif"/>
                <w:b/>
                <w:b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4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21:00Z</dcterms:created>
  <dc:creator>Sánchez Ayesa Sergio</dc:creator>
  <dc:description/>
  <cp:keywords/>
  <dc:language>en-US</dc:language>
  <cp:lastModifiedBy>Martín Vega Juncal</cp:lastModifiedBy>
  <dcterms:modified xsi:type="dcterms:W3CDTF">2018-12-14T13:34:00Z</dcterms:modified>
  <cp:revision>5</cp:revision>
  <dc:subject/>
  <dc:title/>
</cp:coreProperties>
</file>