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4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Exposiciones y Congresos de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</w:rPr>
              <w:t>inaugura el I Congreso de Violencia hacia las muje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Riancho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royecto europeo de empleabilidad juvenil ‘From outdoors to the labour market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Grados, Facultad de Derecho de la UC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</w:rPr>
              <w:t>, asiste a la inauguración de la Jornada sobre Fiscalidad de la Vivienda de Uso Turíst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olígono de Trascueto, Camarg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>, visita la instalaciones de la empresa Fonesta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antoñ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osé María Mazó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enta los proyectos que el Gobierno de Cantabria va a llevar a cabo próximamente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La Alberic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os premios extraordinarios de Formación Profes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ital Sierralla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ampliación y el nuevo aparcamiento de este centro hospitalario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Exposiciones y Congreso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junto al consejero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15ª Feria del Producto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Gómez Durán, Torre B, Hospital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de presentación de la ‘Guía para la Atención de Personas con Síndrome de Williams’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0:00Z</dcterms:created>
  <dc:creator>Sánchez Ayesa Sergio</dc:creator>
  <dc:description/>
  <cp:keywords/>
  <dc:language>en-US</dc:language>
  <cp:lastModifiedBy>Escandón Concha Noelia</cp:lastModifiedBy>
  <cp:lastPrinted>2018-12-13T14:42:00Z</cp:lastPrinted>
  <dcterms:modified xsi:type="dcterms:W3CDTF">2018-12-14T09:32:00Z</dcterms:modified>
  <cp:revision>32</cp:revision>
  <dc:subject/>
  <dc:title/>
</cp:coreProperties>
</file>