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1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José María Mazón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se reúne con la Junta Directiva de la Federación de Inmobiliarias de Cantabria (FICAN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de la Consejería de Medio Rural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por videoconferencia a los Consejos Consultivos de Política Agrícola para Asuntos Comunitarios y de Política Pesquera y a la Conferencia Sectorial de Pes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Ciencia, Innovación y Universidades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adrid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 asiste a la reunión del Patronato de la UIMP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legación de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, interviene en la firma del convenio de colaboración con el Estado para el pago de las obras de Valdecilla, que suscriben el consejero de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Juan José Sot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y la ministra de Hacienda, María Jesús Montero, en presencia de 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La Magdale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>, interviene en el almuerzo coloquio organizado por la Asociación para el Progreso de la Dirección (la intervención del presidente será al término del almuerzo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20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Festivales de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, junto con 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aría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Luisa Real</w:t>
            </w:r>
            <w:r>
              <w:rPr>
                <w:rFonts w:eastAsia="Times New Roman" w:cs="MS Reference Sans Serif" w:ascii="MS Reference Sans Serif" w:hAnsi="MS Reference Sans Serif"/>
              </w:rPr>
              <w:t>, asiste a la gala benéfica contra el cáncer organizada por el Colegio de Enfermerí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5:00Z</dcterms:created>
  <dc:creator>Sánchez Ayesa Sergio</dc:creator>
  <dc:description/>
  <cp:keywords/>
  <dc:language>en-US</dc:language>
  <cp:lastModifiedBy>Balsategui Fernández María Reyes</cp:lastModifiedBy>
  <cp:lastPrinted>2018-12-10T17:19:00Z</cp:lastPrinted>
  <dcterms:modified xsi:type="dcterms:W3CDTF">2018-12-12T08:38:00Z</dcterms:modified>
  <cp:revision>34</cp:revision>
  <dc:subject/>
  <dc:title/>
</cp:coreProperties>
</file>