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2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el programa de prácticas laborales para jóve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parcamiento de entrada al Parque de La Viesca, Torre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suelta de salmones en el río Bes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Usos Múltiples, Gobierno de Cantabria (1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a los consejeros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; de Economía, Hacienda y Emple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con el presidente del distrito rumano de Constanza, Marius Horia, la declaración de voluntades para el fomento de las relaciones entre ambos territori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 MARE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Barrio la Barquer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rt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presenta, en rueda de prensa, la campaña de reciclaje ‘El Contenedor de Or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fútbol municipal de Santa Cruz de Bez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asiste a la celebración de la Olimpiada Escol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l Hospital Sierrallana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IX Jornadas de Intercambio de Buenas Prácticas, e-salud al servicio de los ciudada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La Vidriera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interviene en el certamen ‘Humanidad y Medio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5:00Z</dcterms:created>
  <dc:creator>Sánchez Ayesa Sergio</dc:creator>
  <dc:description/>
  <cp:keywords/>
  <dc:language>en-US</dc:language>
  <cp:lastModifiedBy>Sánchez Ayesa Sergio</cp:lastModifiedBy>
  <dcterms:modified xsi:type="dcterms:W3CDTF">2018-12-11T13:49:00Z</dcterms:modified>
  <cp:revision>22</cp:revision>
  <dc:subject/>
  <dc:title/>
</cp:coreProperties>
</file>