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LUNES, 10 DE DICIEMBRE DE 2018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a de prensa del Gobierno de Cantabri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</w:rPr>
              <w:t>presenta, en rueda de prensa, el balance de 10 años del proyecto RIOS en Cantab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Gobierno de Cantabri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</w:rPr>
              <w:t>, recibe a la embajadora de Rumanía en España, Gabriela Dancäu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Ministerio de Política Territorial y Función Pública, Madrid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Juan José Sota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asiste a la Conferencia para Asuntos Relacionados con la UE (CARUE)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olegio Marcelino Sanz de Sautuola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venida del Deporte, s/n, Santander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</w:rPr>
              <w:t xml:space="preserve">Eva Díaz Tezanos </w:t>
            </w:r>
            <w:r>
              <w:rPr>
                <w:rFonts w:eastAsia="Times New Roman" w:cs="MS Reference Sans Serif" w:ascii="MS Reference Sans Serif" w:hAnsi="MS Reference Sans Serif"/>
              </w:rPr>
              <w:t>presenta, en rueda de prensa, la campaña ‘Juguemos en todos los colores’.</w:t>
            </w:r>
            <w:r>
              <w:rPr>
                <w:rFonts w:eastAsia="Times New Roman" w:cs="MS Reference Sans Serif" w:ascii="MS Reference Sans Serif" w:hAnsi="MS Reference Sans Serif"/>
                <w:b/>
              </w:rPr>
              <w:t xml:space="preserve"> (A las 11:15, los gráficos podrán tomar imágenes de un taller que se realiza en el colegio dentro de esta campaña)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ón de actos de la Consejería de Innovació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 la Memoria Gastronomía Cantabria Turismo 2018.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(Declaraciones al inicio del acto)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yuntamiento de Villaescus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inaugura las actuaciones de seguridad vial realizadas por su departamento en este municipi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l consejer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</w:t>
            </w:r>
            <w:r>
              <w:rPr>
                <w:rFonts w:eastAsia="Times New Roman" w:cs="MS Reference Sans Serif" w:ascii="MS Reference Sans Serif" w:hAnsi="MS Reference Sans Serif"/>
              </w:rPr>
              <w:t xml:space="preserve">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</w:rPr>
              <w:t>, recibe a una delegación del Colegio El Salvador, participantes en el Programa Erasmus+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Reference Sans Serif" w:cs="MS Reference Sans Serif" w:ascii="MS Reference Sans Serif" w:hAnsi="MS Reference Sans Serif"/>
                <w:lang w:eastAsia="es-ES"/>
              </w:rPr>
              <w:t xml:space="preserve"> 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l consejer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presidente y otros representantes de la Federación de Municipios de Cantab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 los consejeros, asiste a la sesión plena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ón de Actos de la UNED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</w:rPr>
              <w:t>participa en la lectura de la Declaración Universal de los Derechos Humanos organizada por Amnistía Internacional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7 de diciem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7:15:00Z</dcterms:created>
  <dc:creator>Sánchez Ayesa Sergio</dc:creator>
  <dc:description/>
  <cp:keywords/>
  <dc:language>en-US</dc:language>
  <cp:lastModifiedBy>Sánchez Ayesa Sergio</cp:lastModifiedBy>
  <cp:lastPrinted>2018-12-07T15:03:00Z</cp:lastPrinted>
  <dcterms:modified xsi:type="dcterms:W3CDTF">2018-12-07T14:10:00Z</dcterms:modified>
  <cp:revision>31</cp:revision>
  <dc:subject/>
  <dc:title/>
</cp:coreProperties>
</file>