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5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ceda,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rvera de Toranz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IP ‘Pintor Agustín Riancho’ y el IES ‘Vega de Toranz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de Salud ‘Los Castros’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instalaciones del SUAP y del 061 en este centro sanitar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Europeo, 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conomía, Hacienda y Emple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uan José Sot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l 132 Pleno del Comité Europeo de las Regi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4 de dic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3:00Z</dcterms:created>
  <dc:creator>Sánchez Ayesa Sergio</dc:creator>
  <dc:description/>
  <cp:keywords/>
  <dc:language>en-US</dc:language>
  <cp:lastModifiedBy>Sánchez Ayesa Sergio</cp:lastModifiedBy>
  <dcterms:modified xsi:type="dcterms:W3CDTF">2018-12-04T13:23:00Z</dcterms:modified>
  <cp:revision>9</cp:revision>
  <dc:subject/>
  <dc:title/>
</cp:coreProperties>
</file>