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4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Soba, Julián Fuentecil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directora del Centro de Educación de Personas Adultas, Reyes Mantilla. Seguidamente, a las 10:30, mantiene un encuentro con los directores de Primaria y Secundaria de los centros educativos de la comarca campurr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iotuerto, La Cava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 A continuación, inspecciona obras ejecutadas por su departamento en Arredon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errera de Ibio, Mazcuer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una nueva área recreativa junto al río Cecej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Asociación de Enfermos Trasplantados Hepáticos de Cantabria. (AETHCAC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Mina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junto con los consejeros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 los actos conmemorativos de la celebración de Santa Bárba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2:00Z</dcterms:created>
  <dc:creator>Sánchez Ayesa Sergio</dc:creator>
  <dc:description/>
  <cp:keywords/>
  <dc:language>en-US</dc:language>
  <cp:lastModifiedBy>Balsategui Fernández María Reyes</cp:lastModifiedBy>
  <cp:lastPrinted>2018-12-03T14:46:00Z</cp:lastPrinted>
  <dcterms:modified xsi:type="dcterms:W3CDTF">2018-12-04T07:31:00Z</dcterms:modified>
  <cp:revision>21</cp:revision>
  <dc:subject/>
  <dc:title/>
</cp:coreProperties>
</file>