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3 DE DICIEMBRE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illaescusa, Constantino Fernánd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legación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os actos conmemorativos del 40 Aniversario de la Constitución Españo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elebración del Día Internacional de las Personas con Discapacidad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Festival Solidario contra el Cáncer organizado por el Colegio de Enfermería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y miembros de la junta directiva del Grupo de Acción Costera Orient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sión plenaria de la Cámara Autonómic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noviembre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12:00Z</dcterms:created>
  <dc:creator>Sánchez Ayesa Sergio</dc:creator>
  <dc:description/>
  <cp:keywords/>
  <dc:language>en-US</dc:language>
  <cp:lastModifiedBy>Balsategui Fernández María Reyes</cp:lastModifiedBy>
  <dcterms:modified xsi:type="dcterms:W3CDTF">2018-11-30T13:22:00Z</dcterms:modified>
  <cp:revision>7</cp:revision>
  <dc:subject/>
  <dc:title/>
</cp:coreProperties>
</file>