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29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Reunión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Oficina Municipal de Liencr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Patronato del Parque Natural de las Dunas de Liencr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jada del Caleruc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CEIP Manuel Lla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Bahí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 xml:space="preserve">Eva Díaz Tezanos, </w:t>
            </w:r>
            <w:r>
              <w:rPr>
                <w:rFonts w:eastAsia="Times New Roman" w:cs="MS Reference Sans Serif" w:ascii="MS Reference Sans Serif" w:hAnsi="MS Reference Sans Serif"/>
              </w:rPr>
              <w:t>interviene en la entrega de premios del Concurso de Empresas de Base Tecnológica 2018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Zona franca del Puerto de Santander (Prolongación de Antonio López)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</w:rPr>
              <w:t>, clausura el acto de celebración de los 100 años de creación del Depósito Franc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Santemar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</w:rPr>
              <w:t>asiste a la gala de entrega del premio ‘Empresaria del Año 2018’ en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33:00Z</dcterms:created>
  <dc:creator>Sánchez Ayesa Sergio</dc:creator>
  <dc:description/>
  <cp:keywords/>
  <dc:language>en-US</dc:language>
  <cp:lastModifiedBy>Sánchez Ayesa Sergio</cp:lastModifiedBy>
  <dcterms:modified xsi:type="dcterms:W3CDTF">2018-11-28T14:37:00Z</dcterms:modified>
  <cp:revision>17</cp:revision>
  <dc:subject/>
  <dc:title/>
</cp:coreProperties>
</file>