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  <w:tab/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8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rdiner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inaugura la jornada ‘La economía circular en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catedrático y director del Grupo I+D de Gestión y Tecnología de la Edificación de la Universidad de Cantabria, Luis Villeg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Anievas, Agustín Pern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legación de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 delegado del Gobierno en Cantabria, Pablo Zuloag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de la Naturaleza de Cantabria, Carrej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(Cabezón de la Sal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apertura de este centro cultur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l acto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Torre B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6 Jornadas de Innovación y Desarrollo ‘Innovar para cuidar mejor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de las Jornadas de Formación Profesional Dual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3:00Z</dcterms:created>
  <dc:creator>Sánchez Ayesa Sergio</dc:creator>
  <dc:description/>
  <cp:keywords/>
  <dc:language>en-US</dc:language>
  <cp:lastModifiedBy>Sánchez Ayesa Sergio</cp:lastModifiedBy>
  <dcterms:modified xsi:type="dcterms:W3CDTF">2018-11-27T13:49:00Z</dcterms:modified>
  <cp:revision>16</cp:revision>
  <dc:subject/>
  <dc:title/>
</cp:coreProperties>
</file>